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о Решением Совета депутатов</w:t>
      </w:r>
    </w:p>
    <w:p>
      <w:pPr>
        <w:pStyle w:val="Normal"/>
        <w:jc w:val="right"/>
        <w:rPr/>
      </w:pPr>
      <w:r>
        <w:rPr/>
        <w:t xml:space="preserve">сельского поселения Усть-Бюрского сельсовета                                                                                                                                                 от 29.10.2025г. № 12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Ведомственная структура расходов бюджета                                                               муниципального образования Усть-Бюрский сельсовет                                                                        Усть-Абаканского района Республики Хакасия за 9 месяцев 2025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425"/>
        <w:gridCol w:w="567"/>
        <w:gridCol w:w="1276"/>
        <w:gridCol w:w="567"/>
        <w:gridCol w:w="1276"/>
        <w:gridCol w:w="1275"/>
        <w:gridCol w:w="567"/>
      </w:tblGrid>
      <w:tr>
        <w:trPr>
          <w:trHeight w:val="28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 052 85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858 751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 348 72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58 692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</w:tr>
      <w:tr>
        <w:trPr>
          <w:trHeight w:val="3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 37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 37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 37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 37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 37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 070 52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46 773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70 52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46 773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2</w:t>
            </w:r>
          </w:p>
        </w:tc>
      </w:tr>
      <w:tr>
        <w:trPr>
          <w:trHeight w:val="3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70 52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46 773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 066 16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42 419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 065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 351 86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913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08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3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00 012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67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34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 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 73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 73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0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 73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 73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73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73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506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5 56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61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52 31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55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52 31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55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52 31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34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8 98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8 26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 665 3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35 930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3 686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3 686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3 686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3 686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 050 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3 686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2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615 1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2 244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5</w:t>
            </w:r>
          </w:p>
        </w:tc>
      </w:tr>
      <w:tr>
        <w:trPr>
          <w:trHeight w:val="2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ффективное, рациональное использование земе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землеустроительных рабо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8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95 353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8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95 353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8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95 353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5 832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8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2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07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59 729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63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59 729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3 97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3 97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 97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 97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5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0 755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5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0 755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896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1 10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896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 10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5</w:t>
            </w:r>
          </w:p>
        </w:tc>
      </w:tr>
      <w:tr>
        <w:trPr>
          <w:trHeight w:val="2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 47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 47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 758 34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11 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8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57 777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8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57 777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8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57 777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57 777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6 779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 302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998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570 84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53 38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57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57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32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2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поддержки отдельных категорий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 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 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>
          <w:trHeight w:val="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88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88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8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8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354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63 713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354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63 713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354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63 713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8 871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841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676 62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 241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7 46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7 46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7 46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46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46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 82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78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82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78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82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78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 82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78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 82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78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10-14T15:51:00Z</cp:lastPrinted>
  <dcterms:modified xsi:type="dcterms:W3CDTF">2025-10-29T02:17:00Z</dcterms:modified>
  <cp:revision>746</cp:revision>
  <dc:subject/>
  <dc:title/>
</cp:coreProperties>
</file>